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Instalace traťové části AVV – mimo železniční síť TEN-T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zabezpeč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Železniční sdělovací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ilnoproudá technologie vč. DŘ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statní technologická zaříz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 a spodek, nástupiště, železniční přejezd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Mosty, propustky a zdi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>Ostatní inženýrsk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trubní vede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komunikace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Kabelovody, kolektory, protihlukové objekty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zemní st. objekty a technické vybavení pozemních st.objektů, napájecí stanice – stavební čás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rakční vedení, ukolejnění kovových konstrukc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Ohřev výměn, rozvody vn, nn, osvětlení a dálkové ovládání odpojovačů, vnější uzemnění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sz w:val="18"/>
        <w:szCs w:val="18"/>
      </w:rPr>
      <w:t>Instalace traťové části AVV – mimo železniční síť TEN-T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CharChar10">
    <w:name w:val=" Char Char10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5:00Z</dcterms:created>
  <dc:creator>Administrator</dc:creator>
  <dc:description/>
  <cp:keywords/>
  <dc:language>en-US</dc:language>
  <cp:lastModifiedBy>sždc</cp:lastModifiedBy>
  <cp:lastPrinted>2013-12-03T16:54:00Z</cp:lastPrinted>
  <dcterms:modified xsi:type="dcterms:W3CDTF">2013-12-03T15:54:00Z</dcterms:modified>
  <cp:revision>9</cp:revision>
  <dc:subject/>
  <dc:title>ZVLÁŠTNÍ TECHNICKÉ PODMÍNKY</dc:title>
</cp:coreProperties>
</file>